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-454660</wp:posOffset>
                </wp:positionV>
                <wp:extent cx="0" cy="8115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35.8pt" to="256.05pt,6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317240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61.2pt" to="526pt,2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40805" cy="7428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-568960</wp:posOffset>
                </wp:positionV>
                <wp:extent cx="6515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-44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7770495</wp:posOffset>
                </wp:positionV>
                <wp:extent cx="59524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What are you thinking about while watching this story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questions do you have? What elements are interest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61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What are you thinking about while watching this story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questions do you have? What elements are interesting?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-568960</wp:posOffset>
                </wp:positionV>
                <wp:extent cx="59436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48"/>
                              </w:rPr>
                              <w:t>The Raven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44.8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48"/>
                        </w:rPr>
                        <w:t>The Rave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49:00Z</dcterms:created>
  <dc:creator>Larry Lewin</dc:creator>
  <dc:description/>
  <cp:keywords/>
  <dc:language>en-US</dc:language>
  <cp:lastModifiedBy>sarah baird</cp:lastModifiedBy>
  <cp:lastPrinted>2010-01-24T22:00:00Z</cp:lastPrinted>
  <dcterms:modified xsi:type="dcterms:W3CDTF">2010-02-01T01:49:00Z</dcterms:modified>
  <cp:revision>2</cp:revision>
  <dc:subject/>
  <dc:title> </dc:title>
</cp:coreProperties>
</file>